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X/109/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30 grudni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sz w:val="24"/>
        </w:rPr>
        <w:t>PLAN   ZADAŃ   ZLECONYCH   Z   ZAKRES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ADMINISTRACJI   RZĄD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PLAN  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993"/>
        <w:gridCol w:w="4037"/>
        <w:gridCol w:w="73"/>
        <w:gridCol w:w="1769"/>
      </w:tblGrid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 budżet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 PUBLICZN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262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262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tacje celowe otrzymane z budżetu państwa na realizację zadań bieżących z zakresu administracji rządowej oraz innych zadań zleconych gminie ustawami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262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 oraz sądownict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1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1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1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 PUBLICZNE  I OCHRONA  PRZECIWPOŻARO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na cywiln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 SPOŁECZN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34.1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adczenia rodzinne oraz składki na ubezpieczenia emerytalne i rentowe z ubezpieczenia społecznego 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0.00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otacje celowe otrzymane z budżetu państwa na realizację zadań bieżących z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kresu administracji rządowej oraz innych zadań zleconych gminie ustawam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0.00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 składki na ubezpie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000,-zł.</w:t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R A Z E M 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037.573,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43:00Z</dcterms:created>
  <dc:creator>xxx</dc:creator>
  <dc:description/>
  <dc:language>en-US</dc:language>
  <cp:lastModifiedBy>Jacek Wiącek</cp:lastModifiedBy>
  <cp:lastPrinted>2005-01-07T12:10:00Z</cp:lastPrinted>
  <dcterms:modified xsi:type="dcterms:W3CDTF">2005-01-17T07:43:00Z</dcterms:modified>
  <cp:revision>2</cp:revision>
  <dc:subject/>
  <dc:title>                                                                                                   Załącznik nr</dc:title>
</cp:coreProperties>
</file>